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THE Cochrane Collaboration, </w:t>
      </w:r>
    </w:p>
    <w:p>
      <w:pPr>
        <w:pStyle w:val="TextBody"/>
        <w:ind w:right="-760" w:hanging="0"/>
        <w:rPr/>
      </w:pPr>
      <w:r>
        <w:rPr>
          <w:caps/>
          <w:sz w:val="15"/>
          <w:szCs w:val="15"/>
        </w:rPr>
        <w:t xml:space="preserve">Collaboration Trading CoMPANY LTD, </w:t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and COCHRANE INNOVATIONS LTD: </w:t>
        <w:br/>
        <w:t>Key Dates in 2012</w:t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p>
      <w:pPr>
        <w:pStyle w:val="Normal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1176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693"/>
        <w:gridCol w:w="142"/>
        <w:gridCol w:w="2835"/>
        <w:gridCol w:w="2835"/>
        <w:gridCol w:w="1134"/>
        <w:gridCol w:w="1134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llaboration Trading Co Lt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chrane Innovations Lt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  <w:highlight w:val="lightGray"/>
              </w:rPr>
            </w:pPr>
            <w:r>
              <w:rPr>
                <w:sz w:val="10"/>
                <w:szCs w:val="10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  <w:t>Date of incorporation: 10 April 1995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pacing w:before="120" w:after="120"/>
              <w:jc w:val="center"/>
              <w:rPr/>
            </w:pPr>
            <w:r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  <w:t>Date of incorporation: 27 October 199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  <w:highlight w:val="lightGray"/>
              </w:rPr>
              <w:t>Date of incorporation: 20 June 2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  <w:highlight w:val="lightGray"/>
              </w:rPr>
            </w:pPr>
            <w:r>
              <w:rPr>
                <w:rFonts w:eastAsia="Arial"/>
                <w:sz w:val="10"/>
                <w:szCs w:val="10"/>
                <w:highlight w:val="lightGray"/>
              </w:rPr>
              <w:t xml:space="preserve">   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highlight w:val="lightGray"/>
              </w:rPr>
            </w:pPr>
            <w:r>
              <w:rPr>
                <w:sz w:val="10"/>
                <w:szCs w:val="1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 xml:space="preserve">to Charity Commission within ten months </w:t>
              <w:br/>
              <w:t>of financial year end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[CORPORATION TAX DUE BY 1 JANUARY </w:t>
            </w:r>
            <w:r>
              <w:rPr>
                <w:b/>
                <w:sz w:val="10"/>
                <w:szCs w:val="10"/>
              </w:rPr>
              <w:t>2013</w:t>
            </w:r>
            <w:r>
              <w:rPr>
                <w:sz w:val="10"/>
                <w:szCs w:val="1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1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Febr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newal of employees’ insu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.I. Directors’ liability insurance commenc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??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bookkeepers now file the accounts, </w:t>
              <w:br/>
              <w:t>after they have been approved at the Annual General Meetings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12.1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>VAT return (October-Dec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1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ebr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Trading Company Directors to check that the royalty payments </w:t>
              <w:br/>
              <w:t xml:space="preserve">for the previous calendar year </w:t>
              <w:br/>
              <w:t xml:space="preserve">accord with the terms of the publishing contract </w:t>
              <w:br/>
              <w:t xml:space="preserve">between the Collaboration and Wiley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t>13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ar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rovisional minutes of TC Directors’ meeting </w:t>
              <w:br/>
              <w:t>to be circulated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.03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Notes"/>
              <w:jc w:val="center"/>
              <w:rPr/>
            </w:pPr>
            <w:r>
              <w:rPr>
                <w:sz w:val="10"/>
                <w:szCs w:val="10"/>
              </w:rPr>
              <w:t xml:space="preserve">[Company tax return due by 31 March </w:t>
            </w:r>
            <w:r>
              <w:rPr>
                <w:b/>
                <w:sz w:val="10"/>
                <w:szCs w:val="10"/>
              </w:rPr>
              <w:t>2013</w:t>
            </w:r>
            <w:r>
              <w:rPr>
                <w:sz w:val="10"/>
                <w:szCs w:val="10"/>
              </w:rPr>
              <w:t>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all three compan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3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0 &amp; 21 April 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S, PARIS, FRAN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Notes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 xml:space="preserve">VAT return (January-March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debi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>VAT return (April-Ju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?? Ju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Circulate provisional minutes of </w:t>
              <w:br/>
              <w:t>TC Directors’ meeting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 Septem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time of the </w:t>
              <w:br/>
              <w:t xml:space="preserve"> Annual General Meetings during the Colloquium, and call for agenda items.  </w:t>
              <w:br/>
              <w:t>The Report and Financial Statements are circulated with this notice, in PDF form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Sept &amp; 4 Oc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AUCKLAND, NEW ZEALAND (9.00 a.m. to 5.00 p.m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?2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AGMs being held during Colloquium [Time?]. One TC Director to retire and be reappointed or replaced. </w:t>
              <w:br/>
              <w:t>Auditors to be reappointed, if recommend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10-11 (approved at the AGM) onto the Collaboration website in PDF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Novem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otify Companies House of resignations from, and appointments to, </w:t>
              <w:br/>
              <w:t>the Boards of Directors of the Charity and both Trading Compan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>within 9 months of financial year end (i.e. by 31 Dec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4"/>
        <w:szCs w:val="14"/>
      </w:rPr>
      <w:t>Cochrane Operations Unit, 24 Februar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  <w:szCs w:val="18"/>
      </w:rPr>
      <w:t>Item 23</w:t>
      <w:br/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0:00Z</dcterms:created>
  <dc:creator>Jini Hetherington</dc:creator>
  <dc:description/>
  <cp:keywords/>
  <dc:language>en-US</dc:language>
  <cp:lastModifiedBy>Jini Hetherington</cp:lastModifiedBy>
  <cp:lastPrinted>2011-11-23T16:49:00Z</cp:lastPrinted>
  <dcterms:modified xsi:type="dcterms:W3CDTF">2012-03-31T07:49:00Z</dcterms:modified>
  <cp:revision>5</cp:revision>
  <dc:subject/>
  <dc:title>Cochrane Collaboration and</dc:title>
</cp:coreProperties>
</file>